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85535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 (відновлення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ТОВ «УНІВЕРСАЛЬНИЙ ТРАНЗИТ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0"/>
        <w:jc w:val="both"/>
        <w:rPr>
          <w:sz w:val="22"/>
          <w:szCs w:val="22"/>
          <w:lang w:val="uk-UA"/>
        </w:rPr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 xml:space="preserve">товариства з обмеженою відповідальністю «УНІВЕРСАЛЬНИЙ ТРАНЗИТ»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Subtitle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ИРІШИЛА:</w:t>
      </w:r>
    </w:p>
    <w:p>
      <w:pPr>
        <w:pStyle w:val="Subtitle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товариства з обмеженою відповідальністю «ЗАХІДНІ ЕНЕРГЕТИЧНІ ТРАНЗИТИ» </w:t>
      </w:r>
      <w:r>
        <w:rPr>
          <w:rFonts w:cs="Arial" w:ascii="Arial" w:hAnsi="Arial"/>
          <w:lang w:val="uk-UA"/>
        </w:rPr>
        <w:t>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0,8667 га, яка знаходиться на вулиці Промислова,3-б, для обслуговування виробничої баз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2. Затвердити товариству з обмеженою відповідальністю «УНІВЕРСАЛЬНИЙ ТРАНЗИТ»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(відновлення)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меж земельної ділянки в натурі (на місцевості) для обслуговування виробничої бази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товариству з обмеженою відповідальністю «УНІВЕРСАЛЬНИЙ ТРАНЗИТ» </w:t>
      </w:r>
      <w:r>
        <w:rPr>
          <w:sz w:val="22"/>
          <w:szCs w:val="22"/>
        </w:rPr>
        <w:t>за рахунок земель вилучених у ТОВ «ЗАХІДНІ ЕНЕРГЕТИЧНІ ТРАНЗИТИ» земельну ділянку (кадастровий номер 2610400000:02:001:0056), загальною площею 0,8667 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иці Промислова,3б, для обслуговування виробничої баз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4. Зобов’язати</w:t>
      </w:r>
      <w:r>
        <w:rPr>
          <w:rFonts w:cs="Arial" w:ascii="Arial" w:hAnsi="Arial"/>
          <w:b/>
          <w:lang w:val="uk-UA"/>
        </w:rPr>
        <w:t xml:space="preserve"> товариство з обмеженою відповідальністю «УНІВЕРСАЛЬНИЙ ТРАНЗИТ»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номер запису про інше речове право: 5663269 від 13.05.2014 року укладений між Калуською міською радою та </w:t>
      </w:r>
      <w:r>
        <w:rPr>
          <w:b/>
          <w:sz w:val="22"/>
          <w:szCs w:val="22"/>
        </w:rPr>
        <w:t>товариством з обмеженою відповідальністю «ЗАХІДНІ ЕНЕРГЕТИЧНІ ТРАНЗИТИ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</w:t>
      </w:r>
    </w:p>
    <w:p>
      <w:pPr>
        <w:pStyle w:val="Subtitle"/>
        <w:spacing w:before="0" w:after="0"/>
        <w:jc w:val="both"/>
        <w:rPr/>
      </w:pPr>
      <w:r>
        <w:rPr>
          <w:bCs/>
          <w:sz w:val="22"/>
          <w:szCs w:val="22"/>
          <w:lang w:val="uk-UA"/>
        </w:rPr>
        <w:t xml:space="preserve">Секретар міської ради                              </w:t>
        <w:tab/>
        <w:tab/>
        <w:tab/>
        <w:t>Олександр Челядин</w:t>
      </w: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  <w:lang w:val="uk-UA"/>
        </w:rPr>
        <w:tab/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33:00Z</dcterms:modified>
  <cp:revision>4</cp:revision>
  <dc:subject/>
  <dc:title>УКРАЇНА</dc:title>
</cp:coreProperties>
</file>